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0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</w:tblGrid>
      <w:tr>
        <w:trPr>
          <w:trHeight w:val="1078" w:hRule="atLeast"/>
        </w:trPr>
        <w:tc>
          <w:tcPr>
            <w:tcW w:w="3380" w:type="dxa"/>
            <w:tcBorders/>
          </w:tcPr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Załącznik 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do uchwały </w:t>
            </w:r>
            <w:r>
              <w:rPr>
                <w:rFonts w:cs="Times New Roman" w:ascii="Verdana" w:hAnsi="Verdana"/>
                <w:color w:val="FF0000"/>
                <w:sz w:val="16"/>
              </w:rPr>
              <w:t>Nr ...............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dy Miejskiej Wrocławia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sz w:val="16"/>
              </w:rPr>
              <w:t xml:space="preserve">z dnia...... </w:t>
            </w:r>
            <w:r>
              <w:rPr>
                <w:rFonts w:cs="Times New Roman" w:ascii="Verdana" w:hAnsi="Verdana"/>
                <w:color w:val="FF0000"/>
                <w:sz w:val="16"/>
              </w:rPr>
              <w:t>... 2012</w:t>
            </w:r>
            <w:r>
              <w:rPr>
                <w:rFonts w:cs="Times New Roman" w:ascii="Verdana" w:hAnsi="Verdana"/>
                <w:sz w:val="16"/>
              </w:rPr>
              <w:t xml:space="preserve"> roku</w:t>
            </w:r>
          </w:p>
        </w:tc>
      </w:tr>
    </w:tbl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t Zespołu Szkół nr 10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Ilekroć w dalszych przepisach jest mowa bez bliższego określenia o: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ole - należy przez to rozumieć Zespół Szkół nr 10,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Szkole Podstawowej - należy przez to rozumieć Szkołę Podstawową nr 44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Gimnazjum - należy przez to rozumieć Gimnazjum nr 11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ustawie - należy przez to rozumieć ustawę z dnia 7 września 1991r. </w:t>
        <w:br/>
        <w:t>o systemie oświaty (Dz.U. z 2004 r. Nr 256, poz. 2572 ze zm.)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cie - należy przez to rozumieć Statut Zespołu.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osi nazwę: Zespół Szkół nr 10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iedzibą Zespołu jest Wrocław (adres: ul. Wilanowska 31)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skład Zespołu wchodzą:</w:t>
      </w:r>
    </w:p>
    <w:p>
      <w:pPr>
        <w:pStyle w:val="HTMLwstpniesformatowany"/>
        <w:numPr>
          <w:ilvl w:val="1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ła Podstawowa nr 44 im. Jana II Sobieskiego;</w:t>
      </w:r>
    </w:p>
    <w:p>
      <w:pPr>
        <w:pStyle w:val="HTMLwstpniesformatowany"/>
        <w:numPr>
          <w:ilvl w:val="1"/>
          <w:numId w:val="6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Gimnazjum nr 11 im. Stefana Batorego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3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realizuje cele i zadania określone w ustawie koncentrując się na prowadzeniu działalności dydaktycznej, wychowawczej i opiekuńczej.</w:t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cele i zadania Szkoły Podstawowej i Gimnazjum określają ich statut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4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2"/>
          <w:szCs w:val="22"/>
        </w:rPr>
        <w:t>Organem prowadzącym Zespół jest Gmina Wrocław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Nadzór pedagogiczny nad Zespołem sprawuje Dolnośląski Kurator Oświaty.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Zespół nie posiada osobowości prawnej i rozlicza się z budżetem Gminy za pośrednictwem Zarządu Obsługi Jednostek Miejskich we Wrocławiu przy ul. G. Zapolskiej 2/4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zasady gospodarki finansowej Zespołu regulu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5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Zachowuje się odrębność rad pedagogicznych, rad rodziców oraz samorządów uczniowskich Szkoły Podstawowej i Gimnazjum wchodzących w skład Zespołu. 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ami Zespołu są: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Gimnazjum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Gimnazjum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Szkoły Podstawowej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Gimnazjum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Kompetencje poszczególnych organów Zespołu określają statuty Szkoły </w:t>
        <w:br/>
        <w:t>i Gimnazjum.</w:t>
      </w:r>
    </w:p>
    <w:p>
      <w:pPr>
        <w:pStyle w:val="HTMLwstpniesformatowany"/>
        <w:numPr>
          <w:ilvl w:val="0"/>
          <w:numId w:val="4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W celu harmonijnego współdziałania organów Zespołu, a także rozwiązywania zaistniałych sporów niezbędne jest przestrzeganie zasady bieżącej wymiany informacji pomiędzy organami o podejmowanych działaniach i decyzjach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przypadku powstania sytuacji konfliktowych, specjalnie powołany przez Dyrektora Zespołu zespół mediacyjny albo Dyrektor Zespołu podejmują rolę mediatora w celu rozwiązania konfliktu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 jest jednocześnie Dyrektorem Szkoły i Gimnazjum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kieruje Zespołem przy pomocy wicedyrektorów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: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kieruje bieżącą działalnością Zespołu i reprezentuje Zespół na zewnątrz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prawuje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dpowiada za działalność wychowawczą, profilaktyczną, terapeutyczną i opiekuńczą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przewodniczy Radzie Pedagogicznej Szkoły Podstawowej i Radzie Pedagogicznej Gimnazjum; 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ealizuje uchwały Rad Pedagogicznych podjęte w ramach ich kompetencji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trzymuje wykonanie uchwał niezgodnych z przepisami prawa i niezwłocznie powiadamia o tym fakcie organ prowadzący oraz sprawujący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uje czynności z zakresu prawa prac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owierza stanowisko wicedyrektora i odwołuje z niego po zasięgnięciu opinii organu prowadzącego oraz Rad Pedagogicznych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yznaje nagrody i wymierza kary porządkowe zatrudnionym pracownikom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stępuje z wnioskami, po zasięgnięciu opinii Rad Pedagogicznych, w sprawie odznaczeń, nagród i innych wyróżnień dla nauczycieli oraz innych pracowników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sponuje środkami finansowymi określonymi w planie finansowym Zespołu, zaopiniowanym przez Rady Pedagogiczne oraz ponosi odpowiedzialność za ich prawidłowe wykorzystanie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izuje administracyjną obsługę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ba o mienie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półdziała ze szkołami wyższymi oraz zakładami kształcenia nauczycieli w organizacji praktyk pedagogicznych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uje inne zadania wynikające z przepisów szczególnych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nowisko Dyrektora Zespołu powierza i odwołuje z niego Prezydent Wrocławia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7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używa pieczęci i stempli zgodnie z odrębnymi przepisami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prowadzi i przechowuje dokumentację na zasadach określonych w odrębnych przepisach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8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9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bCs/>
          <w:color w:val="0000FF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1. Utrzymuje się w mocy postanowienia statutu Szkoły Podstawowej oraz statutu Gimnazjum w zakresie, w jakim nie są one sprzeczne </w:t>
        <w:br/>
        <w:t xml:space="preserve">z postanowieniami niniejszego statutu.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Organem właściwym do dokonywania zmian w statucie jest zespół złożony z Rady Pedagogicznej Szkoły Podstawowej  i Rady Pedagogicznej Gimnazjum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59:00Z</dcterms:created>
  <dc:creator>WI</dc:creator>
  <dc:description/>
  <dc:language>en-US</dc:language>
  <cp:lastModifiedBy>WI</cp:lastModifiedBy>
  <cp:lastPrinted>2012-06-21T08:19:00Z</cp:lastPrinted>
  <dcterms:modified xsi:type="dcterms:W3CDTF">2012-06-22T09:59:00Z</dcterms:modified>
  <cp:revision>2</cp:revision>
  <dc:subject/>
  <dc:title>Załącznik </dc:title>
</cp:coreProperties>
</file>